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161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7489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2572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113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