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tops.doc,v 3.3 1996/12/18 09:14:3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TO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tops}{DVITOPS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VITOPS{{\sc 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support for the \DVITOPS\ driver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. As of September 1995, it has not been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@#1{\dvimessage@{DVITO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to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top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to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to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to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to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to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addsupport{tpic}\dvitops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for |gray|, |rgb| and |hsb|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; and \PS\ colour within dia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a method for using colours locally, however it only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regions'', which cannot be nested. To use this within \Xy-pic\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would be just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olor@@{\dvito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@Color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DVITOPS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topsCrayon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TO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TO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@Color@@=\dvito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VITOPS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VITOPScolor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DVITOPS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gray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gray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rg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rg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hsb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begin##1\xycolor@end{hsbcolor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warning@{DVITOPS cannot support color: #2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begin{\dvitopsBegin@{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end{\dvitopsEnd@{color}\dvitopsColor@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@{\dvitopsColor@@\dvitop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topsPS@@=\dvito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VITOPS\ has two kinds of |\special| which can be used; `inlin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log' for including header files. Also there are the `begin' and `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defin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to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to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Ori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Beg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Rotat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Transform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topsColor@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Special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Macro@#1{\special{dvitops: inline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Dict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Include@#1{\special{dvitops: prolog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aw@#1{\special{dvitops: inlin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Origin@#1{\special{dvitops: ori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Begin@#1{\special{dvitops: begi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End@#1{\special{dvitops: end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Rotate@x#1{\special{dvitops: rotat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Transform@x#1{\special{dvitops: transform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topsColor@x#1#2{\special{dvitops: #1 color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nd transformations use a different mechanism, so |\xyPScurrp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|\relax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Currpt@{\global\let\xyPScurrpt@@=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P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DVITOPS\ spec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se may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@{\dvito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ate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DVITOPSrotat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(##1){\dvitopsEnd@{rot}\dvitopsRotate@x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topsEnd@{scal}\dvitopsTransform@x{##1 0 ##2 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DVITOPSrotat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dvitops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vito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dvitops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Curr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vitopsRotScale@ \xyPSshape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DVITOPSrotate@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Rotate@#1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rot}\dvitopsOrigin@{r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rot}\dvitopsRotate@x{#1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cale@#1#2{\xyPSspli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Begin@{scal}\dvitopsOrigin@{sca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vitopsEnd@{scal}\dvitopsTransform@x{#1 0 #2 0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dvitopsSpecialRotate@#1@@{\dvitops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Line@@{\dvito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Line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@{\dvito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Frames@{\dvito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patterns and tiles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topsTiles@{\dvito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@{\dvitops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to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4:3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