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497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109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5951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8180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