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tip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mputer Modern tip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6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tip}{Computer Modern tip extension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is a dummy that merely loads the `tips'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obsolete ??c![\UseComputerModernTip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NoComputerModernTips] sel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`tips'; the default is |cm| at |10| point so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tips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obsolete sel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uterModernTips{\SelectTips{cm}{10}\Use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ComputerModernTips{\No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ti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