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7285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0461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0981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1618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