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684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901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399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783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