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717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459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8176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455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