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69181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36973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83572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19880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