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082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197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454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987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