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08946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28755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51824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8589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87957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14518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83516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534489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14100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76663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2924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49962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42236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51280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81652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704599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3757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82555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40372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53078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98680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75365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79672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72334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47200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