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0262484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2353904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667026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2980154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9419761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2778756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