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07371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75116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35699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08077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13804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