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4571405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2559167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7827334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