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97049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03165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51388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22042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62150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88236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87806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