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68281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36696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03728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