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667650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50656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78332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273827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602661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52455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185077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21496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456613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786258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52087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902680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99786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559989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655755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222281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663862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82875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298168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16449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051037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647570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