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83311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29890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69053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98236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74435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48949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9182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7907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570361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972083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27714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76266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97187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11829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91254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03175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4897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37601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60367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28015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09673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70381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60633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69654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27997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