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8046277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9219191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4302209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6200531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8666883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771531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4328358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