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337659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429390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870391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638583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062608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3513994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321690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242772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795334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5225393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370440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5700778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8306906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561794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991391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76010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605151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46368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944941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8261081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781554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618462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