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14989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41722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69855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16362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45652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22862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