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58171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427576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80564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00778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742814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