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749801157"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1970735"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563804338"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