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33951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34731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570330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54546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88381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52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76676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64550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02048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48958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66659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93255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50016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78858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57724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894756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10877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32366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58627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19899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180853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82547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43363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84887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3612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