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89184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55907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10166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85850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41589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85221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19456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10911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79240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83393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26154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3999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75023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61648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4623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31732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83056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75846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06191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37972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40915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85345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