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74151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49215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49596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83320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13920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10754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07543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