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83823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210165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35898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