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1568864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7439694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4261485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1031965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9409146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6019918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