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242637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8925861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5319524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