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6272516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2787277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1185993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9199661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4758931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