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341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2553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12872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3408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3681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17794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91667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