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2294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7952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06402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30669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84216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67408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