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573548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952116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20905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02259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406087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919806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964482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641688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546263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803628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329324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827775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004685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652799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376169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570010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429607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61583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38726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554663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94495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142412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317478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115847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26823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