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29463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11669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75944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11215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3457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