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798712644"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447674853"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28312819"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993385865"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09255563"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319068750"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027982212"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655435955"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757631854"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723056493"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657929800"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136139404"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108967723"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289322116"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94084786"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87413959"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602281332"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540675182"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065031240"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792639513"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408150934"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605016037"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