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83553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31394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858344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