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518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127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444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618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