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390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23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278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731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