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64362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228185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