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21476107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6984471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21801724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45417472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