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92715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53808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