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4944166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0699210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514159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797631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