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020860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435935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3520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