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470069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5731377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5385848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3928856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