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22368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693666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73780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222280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