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84114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21242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73705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76033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