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59585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28049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157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45407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