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73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8462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78987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