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90878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860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81682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17403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