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83752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09276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65607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39776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41321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87320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09967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24749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49612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58757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28060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