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3209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574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2298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