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9580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50648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63218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4819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