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767593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6759347"/>
      <w:bookmarkStart w:id="1" w:name="__Fieldmark__0_6767593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