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72560667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8500601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8748867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0905045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