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83252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51186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8964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89605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