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103950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774145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