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26314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1937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78166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