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206759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07841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654850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696992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