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002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479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34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102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