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42596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47239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71313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56218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