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76354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59920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21351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60358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01535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093165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97911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667407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07708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66804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82704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1288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23360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97777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40405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92938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312512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13476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479045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52257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50835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35747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