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32393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83273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97346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