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6723468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30912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0433934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9801192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7380628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3608908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9334246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