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410449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79242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94762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09977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12911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95689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8447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71332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44713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63557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964798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80992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89062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39148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20144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95602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40592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257444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997274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51454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012841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04866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62230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87678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59154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