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4044804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709591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5354709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7487966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1932779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3646744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