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89516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32080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79786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43956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37833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