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36737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69554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563174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666029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64970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505817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91303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02723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53528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860340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3303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90680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1631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146365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086595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443987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27369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80948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113973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030537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16812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84033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