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00757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40008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2914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