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9396119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20793663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39957619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39158971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98288647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