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19110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00022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14255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78869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09074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74376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