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734571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753692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941755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47041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095872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