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7009202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6611184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8326793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6473113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4431937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0491549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7237979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3619658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3801265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3803057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5657442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7624779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3081854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45089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884556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2002882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3266247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9274713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8194290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0950362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8468536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001600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6218757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4821740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4969558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