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6401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14309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52361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48268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00469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59722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3807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