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6788964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490068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1806525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5564249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6561431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120636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