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82964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5629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01045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8726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13110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21749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25085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140094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06251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209192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8309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66244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12509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24751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21430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981085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94328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42513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001080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04547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7772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8092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