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043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719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277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852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