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024557627"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280754603"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405412081"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751150264"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