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31323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845666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644904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44375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