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617992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208779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10272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783615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