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EA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library module to search for an area code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96-98 by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uz@musoftwar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code module together with its database serves as a hel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names for area codes. It is freely availabl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exports a few data types and one function. The function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(including the country code) to some text describ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und in the phone number. Current descriptions are in germ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s german, swiss and austrian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easy, just have a look into the header file area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ed syst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hould run on nearly all system tha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 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unsigned data type with 32 bits. The code makes some che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limits.h to find such a datatype for itself, if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, unsigned long is used. This may be overriden by #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u32 to the datatyp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NSI compatible compiler supporting prototypes. The code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with a C++ compiler, the header file uses the #ifdef __cplu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g or little endian architectures. For something more weird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es?) code ha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s with CP437, CP850 or ISO-8859-1 character sets. The "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is ISO-8859-1, for the DOS codepages the #define CHARSET_CP850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ded when compil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(Watcom C/C++ 10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-NT (Watcom C/C++ 10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S/2 2.x (Watcom C/C++ 10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386-Linux (egcs 1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nvironments makefiles can be found in the mak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has some limits as st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language is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a file contains area codes for germany, austria,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and some codes for the UK an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rea code including the country code (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refix, often 00) may not exceed 8 digit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ed up to 9 digits if needed with some disadvantag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rea code description must be shorter than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get the source &amp;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 source for the package itself, for the datafile bui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data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usoftware.de/pub/uz/areaco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 not distribute modified data files. The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amp to make shure, users don't overwrite newer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ones. This scheme will no longer work if data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atafile builder needs spunk, a C++ class library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have a loo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tp://ftp.musoftware.de/pub/uz/spun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pun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ystems the location of the data file has to be know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the path) may be compiled into the module by #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FILENAME, or set at runtime (see areacode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makefile will install the data file in a common place, 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oftware package depending on areacode is able to us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ontains a version stamp, to avoid overwriting a ne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lder one, when installing more than one software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vers is used to determine the build version, it will outp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last one is the data file build (the first two a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that - hopefully - will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notes o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was not able to keep binary compatibility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lizing that, I used the opportunity to change more th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for some time (ISO-8859-1 as a native format i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rce character set is now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acodes may be extensions of other codes. This leads to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 when searching (now using a modified binary search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as too useful to o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ion of duplicate descriptions and partial duplic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ring pool may now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-is',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ed source versions must be plainly marked as such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notice may not be removed or altered from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people that helped developing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 Kool (akool@kool.f.eunet.de), author of isdn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suggestions and cod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bert Staudt (VKRG.Staudt@t-online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ent me lots of sample programs resolving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 Gutzwiller (andy@hippo.proxyon.imp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wiss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is Schneider (Alois.Schneider@magnet.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ustrian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Slootman (paul@wurtel.demon.n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wo versions of the area codes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his patience:-)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Reinelt (reinelt@eunet.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icking me until version 2.0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