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DB(UNIX)                11/6/79                CREATDB(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db - create a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r_#e_#a_#t_#d_#b [ -_#u_#n_#a_#m_#e ] [ -_#e ] [ -_#m ] [ +#__#c ] [ +#__#q ] db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db creates a  new  INGRES  database,  or  mod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of  an  existing  database.  The person who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becomes the Database  Administrator  (DBA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.  The DBA has special powers not granted to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nar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b_#n_#a_#m_#e is the name of the database to be created.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unique among all INGRE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ags +#__#c and +#__#q specify options on  the  databa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 +_#x  turns  an option on, while -_#x turns an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_#c flag turns off the concurrency  control  scheme  (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ult on).  The +_#q flag turns on query modification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urrency control should not be turned off except on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s  which are never accessed by more than one us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even if users do not  share  data  relations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relations are still shared.  If the concurrenc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l scheme is not installed in UNIX, or if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ev/lock does not exist or is not accessible for 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NGRES, concurrency control acts  as  though  it  i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hough  it  will suddenly come on when the lock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in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modification must be turned on for the protection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grity,  and  view  subsystems to work, however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slightly slower in some cases if it is  turned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possible  to turn query modification on if i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off in an existing database, but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it off if it is alread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 with query modification turned off create new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ions  with all access permitted for all user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ccess except to the owner,  the  default  for 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query modifica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options for an existing database may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ng the -_#e flag.  The database is adjusted to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 flag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db -e +q my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query  modification  on  for  database  ``mydb''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  concurrency  control  alone).  Only the databa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strator (DBA) may use the -_#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query modification is turned on, new relation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 with  no  access,  but previously created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ill have all access to everyone.  The _#d_#e_#s_#t_#r_#o_#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be  used  to remove this global permission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selective permissions may be specified with the  _#p_#e_#r_#m_#i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GRES user may use the -_#u flag to specify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:  the  flag  should be immediately followed by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user who should be the D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_#m flag specifies that the UNIX directory in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 is  to reside already exists.  Thi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if the directory if a mounted file system,  as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 for  a very large database.  The directory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 .../_#d_#a_#t_#a/_#b_#a_#s_#e/_#d_#b_#n_#a_#m_#e), must be mode  777,  and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of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who executes this command must have  the  U_CREAT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set in the status field of her entry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GRES superuser can create a file in .../_#d_#a_#t_#a/_#b_#a_#s_#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ing  a single line which is the full pathname of the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on of the database.  The file must be  owned  by 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be  mode 600.  When the database is creat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in the file named,  rather  than  in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/_#d_#a_#t_#a/_#b_#a_#s_#e.      For     example,     if     the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/_#d_#a_#t_#a/_#b_#a_#s_#e/_#e_#r_#i_#c_#d_#b containe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mnt/eric/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database  called  ``ericdb''  would  be 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 in  the  directory /mnt/eric/database ra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.../data/base/eric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db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db -ueric -q erics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db -e +q -c -u:av erics_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/files/dbtmpl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/files/data/base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/files/datadir/* (for compatibility  with  previou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db(unix),   destroydb(unix),   users(files),   chmod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db(quel), permit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atabas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not specified  the  name  of  the  databa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(or modify) wit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access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entry in the users file says you are not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cess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t a valid INGR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 not have a users file entry, and can not do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 with INGR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t allowed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_CREATDB bit is not set in your users 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use the -u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he INGRES superuser may become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ame&gt;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-_#e or -_#m, the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ame&gt;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either -_#e or -_#m,  the  database  (actual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)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ame&gt;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-_#m flag, the directory you named mus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t the DBA for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-_#e flag, you must be the  database  admin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