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amining the Environment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current_frame 1 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Frame} with an integer providing a reference to the 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frame_attribute 3 +Frame, +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{\em Frame}. 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3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able~\ref{tab:framekey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&amp; {\em Value} is unified with an integ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l stack frame in which execution is resu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oal associated with {\em Frame} fails.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ame has no alternative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alternatives     &amp; {\em Value} is unified with `1' if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ill is a candidate for backtracking. `0'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 xml:space="preserve">    &amp; {\em Value} is unified with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Frame}. If the definition modul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is not {\em user} the goal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module:goal}. Do not instantiate variables in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less you {\em know} what you are doing!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  <w:tab/>
        <w:t xml:space="preserve">    &amp; {\em Value} is unified with the recur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em Frame}. The top level frame is at level `0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</w:t>
        <w:tab/>
        <w:t xml:space="preserve">    &amp; {\em Value} is unified with an integer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rent local stack frame of {\em Frame}. Fails if {\em 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top fram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 &amp; {\em Value} is unified with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vironmen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  <w:tab/>
        <w:t xml:space="preserve">    &amp; {\em Value} is unified with `1' if {\em Frame}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log goal from a recursive call back from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anguage. `0'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values of prolog_current_frame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frameke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Intercepting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trace_interception 3 +Port, +Frame, 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{\em 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Port} is one of \tty{call}, \tty{redo}, \tty{exit}, \tty{fai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unify}. {\em Frame} is an integer reference to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. {\em Action} should be unified with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continue} (just continue execution), \tty{retry} (re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) or \tty{fail} (force the current goal to fail).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variable is identical to \tty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section~\ref{sec:debug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edicates of this chapter this predicate enabl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efine a complete new debugger in Prolog. 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n in figure~\ref{fig:recordtrace} records all goals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racer in the database.  To trace the execution of `go'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ry should be 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cord a trace in the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record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rolog_skip_level 2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{\em 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Exception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rt has been made to make exception handling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. On exceptions a dynamic and multifile 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 is called. If this user defined predicate succeed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xception has been taken care of. Otherwi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ception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ception 3 +Exception, +Context, -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.  Currently exception/3 is only used f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redicates.  Future versions might handle signal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exceptions and other runtime errors via this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{\em Exception}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defined_predicate]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em Exception} is \tty{undefined_predicate} {\em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rm {\em Name}/{\em Arity}.  {\em Nam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{\em Arity} to the arity of the undefined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predicate is not {\em user} {\em Contex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{\em Module:Name}/{\em Arity}.  If the predicat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will print the default error warning and start the trac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ucceeds it should instantiate the last argument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tty{fail} to tell Prolog to fail the predicate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retry} to tell Prolog to retry the predicate.  This on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if the exception handler has defined the predicate. 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a loop.  This can be used to load library predica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te that find_library_predicate is no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edicate.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(undefined_predicate, Name/Arity, ret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d_library_predicate(Name, Arity, Libra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(library(Libra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