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18 2003/11/23 01:38:20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3590000h EBX=534C0000h ECX=494E0000h EDX=5558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</w:t>
        <w:tab/>
        <w:t>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</w:t>
        <w:tab/>
        <w:t>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</w:t>
        <w:tab/>
        <w:t>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10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