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andom information (undoubtedly poorly organized)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me help to a programmer looking to comprehend this be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.</w:t>
        <w:tab/>
        <w:tab/>
        <w:tab/>
        <w:t xml:space="preserve">                  Art Muld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d known how much work this was going to be when I start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n't have.  ``How difficult could it be'' I thought, ``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user-interface portion of the Public Domain s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more menu-ish'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riginally based upon the Public Domain spreadshet ``sc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9.  Later, I merged in some/most of the pa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 release of 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ing modifications to a file that I otherwise hardly 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'cmds.c')  I would insert comments, detai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 Usually I would distinguish these comments with ei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ie: "Art Mulder Modified") or with "**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rom 'cmds.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void closecol (cs, numcol)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secol (startcol,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uble-star  (**) indicate a comment by myself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ather terse comment.  I commented out the o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, and put 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_opinion_, the original code is painfully under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fact will usually help you find cod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files otherwise untouched, since I would then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 changed.  (I freely admit that I tend to go over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  I prefer a few too much, over too few.  This is all IM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'li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in gram.y is the he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stic explanation:  The program works by building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stored in the global string variable 'line'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, interpreted, and execut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Spreadsheet file into memory, the FileLoa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_file.c stores a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["source"] myfil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lobal variable `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calls the parser to process `line'.  The parser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ored in `line' and loads the spreadsheet file "myfile.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this set up is that the spreadsheet data fil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s containing all these parser commands/instruction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 spreadsheet file is a simple matter of reading in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 file and passing them to the parser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