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TK(2)          Xinu Programmer's Manual           FREEST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tk - deallocate a block of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stk(add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s_#t_#k deallocates a contiguous block of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with GETSTK(2), and returns it 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a_#d_#d_#r specifies the highest integer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eing deallocated, and argument _#l_#e_#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block in bytes.  In this version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  multiples of four bytes to guarantee tha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ient space is available in each block to link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st.  However, both _#g_#e_#t_#s_#t_#k and _#f_#r_#e_#e_#s_#t_#k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length automatically, so the user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any extra space in th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getmem(2), getstk(2), freebuf(2),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