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EIVE(2)         Xinu Programmer's Manual          PRECEIV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ive - get a message from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preceive(por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ort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r_#e_#c_#e_#i_#v_#e retrieves the next message from the port _#p_#o_#r_#t_#i_#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a pointer to the message if successful, or SYS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_#p_#o_#r_#t_#i_#d is invalid.  (The sender and receiver mus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onvention for passing the message leng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ing process is blocked if there are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(and reawakened as soon as a message ar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ways to be released from a port queue ar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cess to send a message to the port with PSEND(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other process to delete or reset the 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ELETE(2) or PRESET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unt(2), pcreate(2), pdelete(2), preset(2), psen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