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(2)          Xinu Programmer's Manual           FREEME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em - deallocate a block of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reemem(addr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r_#e_#e_#m_#e_#m deallocates a contiguous block of memor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with GETMEM(2), and returns it to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_#a_#d_#d_#r specifies the lowest address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eallocated, and argument _#l_#e_#n specifie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in bytes.  In this version, memory is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s of four bytes to guarantee that suffic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in each block to link it onto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length passed to both _#g_#e_#t_#m_#e_#m and _#f_#r_#e_#e_#m_#e_#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automatically, so the user need not be awa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pace in the alloc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uf(2), getmem(2), getstk(2), freebuf(2), freestk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