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2)           Xinu Programmer's Manual            CREA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- create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reate(caddr,ssize,prio,name,nargs[,argument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ument;  /* actually, type machine 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r_#e_#a_#t_#e creates a new process that will begin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_#c_#a_#d_#d_#r, with a stack of _#s_#s_#i_#z_#e words, initial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_#p_#r_#i_#o, and identifying name _#n_#a_#m_#e. _#C_#a_#d_#d_#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procedure or main program, If the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the (nonnegative) process id of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to the caller.  The created process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spended state; it will not begin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a resume command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or if there are no free process slot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 is returned.  The new process has its own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global data with other process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rules of C.  If the procedure attempts to retur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 terminated (see KILL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can pass a variable number of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process which are accessed through form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  The integer _#n_#a_#r_#g_#s specifies how man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_#N_#a_#r_#g_#s values from the _#a_#r_#g_#u_#m_#e_#n_#t_#s lis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reated process.  The type and number of suc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is not checked; each is treated as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The user is cautioned against pass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ynamically allocated datum to a process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may be deallocated from the creator's run-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created process retain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6/4/9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