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(1)               Xinu Programmer's Manual                F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- invoke server side of Xinu remot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[ -pp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s invokes the Xinu remote file system server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 The server executes with permissions set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king user, or user ``xinu'' if it is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.  Typically, the host machine invokes _#f_#s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, making it availabl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-p allows the user to specify a _#U_#D_#P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erver will respond.  If -p is omitted, _#f_#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ort number.  Thus, it is possible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server in use simultaneously, with ea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using a uniqu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ed, _#f_#s forks a child in background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.  The background process executes for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process exits.  Thus, the _#f_#s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instantly even though the server is st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