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T(1)              Xinu Programmer's Manual               OD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#N#N#NA#A#A#AM#M#M#M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dt - connect user's terminal to a micro console (odt)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#S#SY#Y#Y#YN#N#N#NO#O#O#OP#P#P#PS#S#S#SI#I#I#I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#o#o#od#d#d#dt#t#t#t [ option 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#D#D#DE#E#E#ES#S#S#SC#C#C#CR#R#R#RI#I#I#IP#P#P#PT#T#T#TI#I#I#IO#O#O#ON#N#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O_#d_#t connects a terminal on the VAX to a microcomputer 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so the output of the micro appears on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and characters typed at the keyboard ar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.  _#O_#d_#t sets the micro tty line to raw mode, and the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l to cbreak mode.  The connection can be brok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lling the odt process (e.g., by typing the interrupt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er (e.g., CONTROL-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_#o_#d_#t receives a backslash from the terminal, it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aw mode to read one character, after which it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to cbreak mode.  The backslash escape allow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nd characters like CONTROL-C to the micro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are normally interpreted as signals.  As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, an escaped null character (octal 0) causes _#o_#d_#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ce the micro line into a break condition for 1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useful for trapping a Sun into monito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b              Printed 10/24/87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