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2)          Xinu Programmer's Manual           GET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 - return the official Internet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get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n_#a_#m_#e returns the official Internet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ost using GETADDR(2) to obtain the host's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P2NAME(2) to translate the IP address into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n_#a_#m_#e gives the starting address of an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should be placed.  _#G_#e_#t_#n_#a_#m_#e writes th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, null-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name(2), ip2name(2),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