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B(3)             Xinu Programmer's Manual              SWAB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b - swap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b(from, to,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rom, *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w_#a_#b copies _#n_#b_#y_#t_#e_#s bytes pointed to by _#f_#r_#o_#m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_#t_#o, exchanging adjacent even and od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ful for carrying binary data between LSI 11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achines.  _#N_#b_#y_#t_#e_#s should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2net(3) hl2net(3), net2hl(3), net2h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