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(3)          Xinu Programmer's Manual           DISAB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, enable, restore - change and restor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s#s#s#sa#a#a#ab#b#b#bl#l#l#le#e#e#e(#(#(#(p#p#p#ps#s#s#s)#)#)#);#;#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n#n#n#na#a#a#ab#b#b#bl#l#l#le#e#e#e(#(#(#(p#p#p#ps#s#s#s)#)#)#);#;#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e#e#e#es#s#s#st#t#t#to#o#o#or#r#r#re#e#e#e(#(#(#(p#p#p#ps#s#s#s)#)#)#);#;#;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T#T#T#TA#A#A#AT#T#T#TW#W#W#WO#O#O#OR#R#R#RD#D#D#D p#p#p#ps#s#s#s;#;#;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change the processor interrupt stat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procedures use _#d_#i_#s_#a_#b_#l_#e and _#r_#e_#s_#t_#o_#r_#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status, mask interrupts off, and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status.  _#E_#n_#a_#b_#l_#e explicitly enables interrupt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ly at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3/2/88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