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 2: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inu operating system kernel consists of a  set  of 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 to  implement  operating  system  services on a Su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   The  system  supports  multiple  processes,  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  based   on   counting   semaphores,  pree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, and communication with other machines.  Each p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 describes a system routine that can be ca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cess.  Each page describes one system  call,  gi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and  types  of  arguments  that  must  be  pass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under  the  heading  "SYNOPSIS"   (by   giving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in  C  syntax).  The heading "SEE ALSO" sugg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other system calls that may be related to the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example, the "SEE ALSO" entry for system call _#w_#a_#i_#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the programmer may want to look  at  the  pa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#s_#i_#g_#n_#a_#l  because both routines operate on semaphores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u blocks processes when requested services are not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the manual page suggests otherwise, the programm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process requesting system services may be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the  request  can be satisfied.  For example, calling _#r_#e_#a_#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an arbitrary delay until data can be obtain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