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3)           Xinu Programmer's Manual            PRINTF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, fprintf, sprintf - formatted outpu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format [, arg ] ..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rintf(dev, format [, arg ] ..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f(s, format [, arg ] ..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,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r_#i_#n_#t_#f writes formatted output on device _#C_#O_#N_#S_#O_#L_#E.  _#F_#p_#r_#i_#n_#t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formatted output on the named output _#d_#e_#v_#i_#c_#e.  _#S_#p_#r_#i_#n_#t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formatted `output' in the string _#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`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functions converts, formats, and prin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fter the format under control of the forma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.  The format argument is a character string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two types of objects: plain characters, which ar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copied to the output stream, and conversion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each of which causes conversion and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uccessive _#a_#r_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version specification is introduced b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.  Following the %, there may be, in the follow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n optional minus sign `-' which specifies _#l_#e_#f_#t _#a_#d_#j_#u_#s_#t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e_#n_#t of the converted value in the indicated 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n optional digit string specifying a _#f_#i_#e_#l_#d _#w_#i_#d_#t_#h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d value has fewer characters tha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it will be blank-padded on the left (or righ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-adjustment indicator has been given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field width; if the field width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, zero-padding will be done instead of 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n optional period `.' which serves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width from the next digit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n optional digit string specifying a _#p_#r_#e_#c_#i_#s_#i_#o_#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maximum number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from a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character l specifying that a following d, o, 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corresponds to a long integer _#a_#r_#g. (A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code accomplishes the same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3)           Xinu Programmer's Manual            PRINTF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character which indicates the type of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eld width or precision may be `*' instead of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In this case an integer _#a_#r_#g supplie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or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sion characters and their meaning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x  The integer _#a_#r_#g is converted to decimal, octal, or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cimal nota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The character _#a_#r_#g is printed.  Nu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_#A_#r_#g is taken to be a string (character poin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rom the string are printed until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r until the number of character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recision specification is reached;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ision is 0 or missing all characters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The unsigned integer _#a_#r_#g is converted to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(the result will be in the range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535 on the LSI-11 for normal integers and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94967295 for long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Print a `%'; no argument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case does a non-existent or small field widt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ion of a field; padding takes plac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ield width exceeds the actual width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_#p_#r_#i_#n_#t_#f are printed by PUTC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 date and time in the form `Sunday, July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02', where _#w_#e_#e_#k_#d_#a_#y and _#m_#o_#n_#t_#h are pointers to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%s, %s %d, %02d:%02d", weekday,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, m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(2), scanf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wide fields (&gt;128 characters)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