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1)         UNIX Programmer's Manual         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- load program into SUN te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o#o#o#ow#w#w#wn#n#n#nl#l#l#lo#o#o#oa#a#a#ad#d#d#d [ option ] ...  [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takes an absolute binary program image (SUN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 and copies it to the frontend file /_#t_#f_#t_#p_#b_#o_#o_#t/_#a._#o_#u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ckend sun to use when booting.  _#D_#o_#w_#n_#l_#o_#a_#d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which backend SUN the user has reserved, o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backend SUN if the user does not have a backe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 Once a backend is found, _#d_#o_#w_#n_#l_#o_#a_#d uses T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binary program image to the associated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local net broadcasts are used to find fre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s so downloading is only allowed to SUN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et.  There is one exception to this ru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a frontend on a remote net to a fronten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a BED server on the local net if the front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net has a bedservers file which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s running B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object program takes tim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program itself.  In two seconds, 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about 56K bytes over the ethernet using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o_#w_#n_#l_#o_#a_#d transfers the user's program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f no program name is given, _#a._#o_#u_#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c#c#c#c_#C_#L_#A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 Use a machine in the class _#C_#L_#A_#S_#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is SUN.  If the user already has a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in class _#C_#L_#A_#S_#S, then it will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are available in class _#C_#L_#A_#S_#S a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ng this will be printed.  See also _#b_#u_#s_#e_#r_#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which class each backend machin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_#M_#A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Use the backend machine named _#M_#A_#C_#H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A user may now reserve two or mor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once.  The first machine they reser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released like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used to do.  Moreover,  the tt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name are used to make a reserv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a user can download to two different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from two different windows on 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ervation system will remember whi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ociated with each backend.  If you want to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o two different backends from the sam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specify the desired backend each tim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16/89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1)         UNIX Programmer's Manual          DOWNLOA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rvation system will automatically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end that you used most recently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Verbose.  The verbose option will print message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ng what the program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ers(1), odt(1), odtunlo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xinu/*   Local lock files.  Named by user's log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xinu/database/bedservers  List of BED servers 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remot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t only works to download to a backend S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wnload from a frontend SUN or VAX. 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download from anything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16/89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