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#V#V#Vi#i#i#ir#r#r#rt#t#t#tu#u#u#ua#a#a#al#l#l#l M#M#M#Me#e#e#em#m#m#mo#o#o#or#r#r#ry#y#y#y X#X#X#Xi#i#i#in#n#n#nu#u#u#u P#P#P#Pr#r#r#ro#o#o#oj#j#j#je#e#e#ec#c#c#c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glas 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es Griffio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Lafayet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7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1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tual Memory Xinu Project  is  inv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ing   a  new  model  of virtual mem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, large-memory machines serve as a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tore (page server) for virtual mem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on a  set  of  (heterogeneous) 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dicated  page  server allows sha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physical memory resource and  provide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per outlines the  new  virtu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of computing used in the VM Xinu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n overview of the VM Xinu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,  its  capabilities,  and the function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B_#a_#c_#k_#g_#r_#o_#u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 [1][2] is a small, elegant operating system. 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 the  components  of  the system into a hie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clarifying the interaction between the vari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the system and making the system easier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nd modify.  Despite its small size, Xinu uses 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primitives  to provide the same functionality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al operating system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 originally ran on  Digital  Equipment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  11's with only 64K bytes of memory.  Version 6 Xin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alled, supplied primitives to handle memory 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        process          management,   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/synchronization,  interprocess  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lock management, device drivers, and inter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(a ring network).  Version 7 Xinu re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-to-point  networking  capabilities  of  Version 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 the  Ethernet  and  TCP/IP  Interne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Version 7 also included a shell and a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ed Xinu to access remote files via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executing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years Xinu versions 6 and 7 have  been 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ny  architectures  including  the IBM PC, Sun 3,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ter, MacIntosh, and much of the Vax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ersion 6 and Version 7 Xinu ran all proces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,  global,  address  space  and did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irtual memory support.   While  designing  the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u operating system we looked at several diffe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rdware architectures. Although the LSI 11/23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unit provides virtual memory support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 the  design  on  more  conventional  virtu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such as the Vax architecture or the Sun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V_#i_#r_#t_#u_#a_#l _#M_#e_#m_#o_#r_#y _#X_#i_#n_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 Xinu is a virtual memory operating system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ality  required to support large us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 large virtual address spaces.  VM  Xinu 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enhances the functionality found in Xinu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Memory Xinu project explores a new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memory  in  which  dedicated, large-memor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backing store (page server)  for  virtual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operating on a set of (heterogeneous)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age server allows sharing of the  larg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resource and provides fast access to data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also investigates how virtual memory can be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erarchically design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 Xinu operating system executes  on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machines  providing large virtual address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requiring large amounts of memory.  The VM Xinu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a   multi-threaded  kernel,  multi-thread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hared memory, and remote memory back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.  _#M_#o_#d_#e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 Xinu operating system is based on a new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memory  called  the  _#r_#e_#m_#o_#t_#e  _#m_#e_#m_#o_#r_#y _#m_#o_#d_#e_#l [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mory model consists  of  several  client 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ervers,  one  or  more  dedicated  machin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mory servers (or page servers), and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interconnecting  all the machines.  Figure 1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es an example remote memory model archic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            +-----------+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+------+   |           |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mory Server |-| Disk |   |  Client   |    |   Cli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| +------+   |           |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----+            +-----+-----+    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LAN-----+----------+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-----+           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          |               |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Client  |           | Memory Server +-+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          |               |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+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uses dedicated, large-memory machin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backing storage for virtual memory systems exec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client machines.  The VM Xinu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 on the client machines and provides th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efficiently  access  the  large-memory  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over  a  high  speed, high bandwidth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e  large-memory  page  server  machine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 storage  for multiple heterogeneous cli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competitive with local disk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machines  share  the  physical  memory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page  server.   Each  client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ocal memory large enough to support the norm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 demands.   For  jobs  requiring  large  amou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clients page across the network,  storing  pag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-memory page server machine and retriev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 page  server  allocates  memory  on  de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hat require additional memory.  Unlik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irtual memory systems which page  to 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with  fixed  partitions,  the  remote  memory 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odel provides a dynamically allocated shared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torage resource to heterogeneous client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  _#V_#M _#X_#i_#n_#u _#O_#p_#e_#r_#a_#t_#i_#n_#g _#S_#y_#s_#t_#e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M  Xinu  operating  system  is  a  hierarc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virtual  memory  operating system which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kernel, multi-threaded user processes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remote memory back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 Xinu uses a hierarchical design to incorporate 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 memory  support into the operating system,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nd clarifying the relationship between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components  of  the system.  The design also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s out the architecture dependent  component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.  An architecture interface layer resi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 level  of  the  hierarchy,  hiding  the 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virtual  memory  support from the higher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and reducing the effort needed to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new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7 Xinu, all processes are part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cute  in  a  shared  global  address spac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the memory space, a process  cannot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data  from  other  processes.   The 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 provided by most conventional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VM  Xinu  to  create  multiple  address spac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independent virtual to  physical  memory 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.   VM Xinu uses this ability to provide both sh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/private data.  Each user process in VM  Xinu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 in  its own address space, only accessing data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 Each address space is defined by  a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irtual  memory  to  physical memory that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address space from all other us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 Xinu supports multi-threaded user process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 manipulation of shared data within a pro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defined as a point of execution within a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ads  within a process execute instr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xt region, each at a different point in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process' data region with all other th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Semaphores and efficient  interprocess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rovide synchronization between threads, bot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in the same process and when they  are 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  Xinu's  kernel  provides  the  ability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kernel tasks concurrently. VM Xinu's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  many  ways  resembles  Version  7  Xinu'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 with  multiple  concurrent  process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formed by the kernel such as page recla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management,  background  paging,  etc, can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y and elegantly when thought of as execut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ith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7 Xinu all user processes are compil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nel,  but,  in VM Xinu, the kernel dynam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from the remote file system.   VM  Xinu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the  ability  to  read an executable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 and start up  a  thread  in 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process.  All dynamically loaded user processe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in user-mode and trap into the kernel via system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voke Xinu kernel routines.  Because the kernel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ed from user processes, user processes only access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data structures via systems calls. Unlike us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7 Xinu, threads execute on  a  dynamically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 stack  rather  than  a  fixed size stack. 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dditional memory to a thread's stack  a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each process' heap region grow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 Xinu operating system is unique in that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(physical)  memory,  accessed via a high spe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network, as shared secondary storage.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 support needed to page across the networ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mory server.  The kernel uses a  highly 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 data streaming, architecture independ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d receive pages of memory to and from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The  memory  server  employs special purpose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hms to minimize the time spent locating the des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is  a  high-speed,  shared,  secondary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perating at speeds competitive with a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, but important, change from Version 7  Xi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shell which provides a way to utilize VM Xi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pabilities.  VM Xinu's shell now provides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many of the virtual memory data structur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methods  for  invoking  dynamically  loaded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esigned and  implemented  a  prototyp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based  on  the remote memory model.  The syste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of heterogeneous client machines (Sun Microsystems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0's,  Digital  Equipment  Corporation  Microvax  I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's), a memory server, and a remote file server,  al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 by  a  10  Mb/sec Ethernet.  Sun and Microvax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multaneously access the remote memory ser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 storage,  demonstrating  support  for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P_#r_#o_#t_#o_#t_#y_#p_#e _#A_#v_#a_#i_#l_#a_#b_#i_#l_#i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otype  implementation  of  the  VM  Xinu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source  code,  for  the Sun 3 architectu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kernel executes on a diskless Sun 3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tains  the support needed to access remot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u's remote file syste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storage for the VM Xinu kernel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#p_#a_#g_#e _#s_#e_#r_#v_#e_#r.  The page server runs as a UNIX user lev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, allowing us to run the server on  a  wide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We have used a SUN 3/50, Vax 11/780, Microva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I, Vaxserver 3100, an 8  processor  Sequent 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a wide variety of operating systems (SunOS, 4.3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ix, Ultrix) as the page server. The page server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storage for multiple client mach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peed protocol used to transfer pages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and the page server is built on top of UDP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o access a page server on other network acros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 Xinu kernel  supports  dynamically  load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programs.   Users  compile their programs o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achine and then install the executable im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is  accessible via the remote file system.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executable image from the  remo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  start a thread executing the program.  The X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vides an easy method for invoking user level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loa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brary of system calls allows user leve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xinu  kernel  routines such as semaphor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,  thread  creation,  remo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ccess,  network  access, etc.  To reduce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ort UNIX programs to Xinu, the system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level UNIX simulation library that uses the Xinu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calls to simulate many of the most  common  UNIX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D_#i_#s_#t_#r_#i_#b_#u_#t_#i_#o_#n _#C_#o_#n_#t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 Xinu (version 8.0.0) is available for the SUN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as indicated on the order form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Xinu version 8.0.0 tap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#o    _#V_#M _#X_#i_#n_#u _#K_#e_#r_#n_#e_#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#o    _#R_#e_#m_#o_#t_#e _#F_#i_#l_#e _#S_#e_#r_#v_#e_#r and _#X_#i_#n_#u _#P_#a_#g_#e _#S_#e_#r_#v_#e_#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#o    _#C_#r_#o_#s_#s _#D_#e_#v_#e_#l_#o_#p_#m_#e_#n_#t _#S_#o_#f_#t_#w_#a_#r_#e with source code that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tes  kernel  development  in  a UNIX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methods for downloading  and  testing  the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 kernel on a second SU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#o    _#X_#i_#n_#u _#S_#y_#s_#t_#e_#m _#C_#a_#l_#l _#L_#i_#b_#r_#a_#r_#y and source code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ev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#o    _#U_#N_#I_#X _#S_#i_#m_#u_#l_#a_#t_#i_#o_#n _#L_#i_#b_#r_#a_#r_#y and source code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evel programs.  The library simulat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ystem calls reducing the effort required to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applications to VM Xi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#o    _#C _#L_#i_#b_#r_#a_#r_#y (_#s_#u_#b_#s_#e_#t) and source  code.   A  smal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 library for use with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#o    _#X_#i_#n_#u _#U_#s_#e_#r _#P_#r_#o_#g_#r_#a_#m_#s and source  code.   Several 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loaded Xinu user programs (cat, cp, ls, mv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#o    _#M_#a_#n_#u_#a_#l _#P_#a_#g_#e_#s for the VM Xinu kernel and the Xi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#o    _#I_#n_#s_#t_#a_#l_#l_#a_#t_#i_#o_#n _#I_#n_#s_#t_#r_#u_#c_#t_#i_#o_#n to get VM Xinu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Comer, Douglas E., _#O_#p_#e_#r_#a_#t_#i_#n_#g _#S_#y_#s_#t_#e_#m  _#D_#e_#s_#i_#g_#n:  _#T_#h_#e  _#X_#i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p_#p_#r_#o_#a_#c_#h, Prentice-Hall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Comer, Douglas  E.,  _#O_#p_#e_#r_#a_#t_#i_#n_#g  _#S_#y_#s_#t_#e_#m  _#D_#e_#s_#i_#g_#n  _#V_#o_#l  _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t_#e_#r_#n_#e_#t_#w_#o_#r_#k_#i_#n_#g _#w_#i_#t_#h _#X_#i_#n_#u, Prentice-Hal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Comer, Douglas and Griffioen, James, _#A _#N_#e_#w  _#D_#e_#s_#i_#g_#n  _#f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D_#i_#s_#t_#r_#i_#b_#u_#t_#e_#d  _#S_#y_#s_#t_#e_#m_#s: _#T_#h_#e _#R_#e_#m_#o_#t_#e _#M_#e_#m_#o_#r_#y _#M_#o_#d_#e_#l, Pro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s of the Summer Usenix Conference,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inu Types and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Xinu        Host Compiler  Media        Price  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Version     Operating                         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I (@) 6 (Book I)Cross Compiler 1600 BPI      $100   Douglas 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      9-Trac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3BSD UNIX    Ta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I (@) 7(Book II) Cross Compiler 1600 BPI     $200   Douglas 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      9-Trac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3BSD UNIX    Ta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6 (%)6 (Book I) Cross Compiler 1600 BPI     $100   Douglas 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ived Included       9-Trac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  4.3BSD UNIX    Ta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I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3 (%)6 (Book I)  Sun Micro-     1600 BPI      $100  Shawn Os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C      9-Trac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 OS         Ta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3 (%)7 (Book II) Sun Micro-     1600 BPI      $200 Shawn Os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C      9-Trac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 OS         Ta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 N E W   R E L E A S E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3 (%)8.0 VM Xinu Sun Micro-     1600 BPI      $200 Jim Griffi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C      9-Trac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 OS         Tar T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/4 inch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PC  6 PC-Xinu  Microsoft C    5 1/4 floppy ~ $80 Contact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ook I)  MS/DOS                                 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SBN #0-13-63827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PC (%)6 (Book I) Aztec C      5 1/4 floppy   $100 Andy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 2 version 7 is not available ye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version 7 software for the PC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. Timothy F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Applie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y of Wisconsin-Park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osha, WI  5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14) 553-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14) 553-2297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414-553-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um@vacs.uwp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 (%)6 (Book I) Aztec C   two 3 1/2 floppy  $200 Steven Mu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h         &amp;       Macintosh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K      7 (Book II)          1600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-Trac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 (%)6 (Book I) Aztec C   two 3 1/2 floppy ~ $80 Contact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h                 Macintosh                            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K                                              ISBN #0-13-63854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0 Steven Mu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         6 (Book I ) VAX UNIX C   1600 BPI     $200 Douglas 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       Compiler     9-Trac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(Book II) 4.3BSD UNIX  Ta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X (*)     ConcurrenC VAX UNIX    1600 BPI       $50  Ken Rod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r    9-Trac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3BSD UNIX Ta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@) Less expensive if purchased from Prentice-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entice Hall, contact Rob Dewey,  (201)  592-28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il Order dept.  (201) 767-5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%) Prepared by students.  These versions are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Requires UNIX source license.  Send a mailing 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BSD UNIX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UNIX source license, please send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gnature page; otherwise, we will send yo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s without UNIX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r order and check to: Professor Douglas  C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 of  Computer  Sciences,  Purdu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Lafayette, IN  47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Xinu is exchanged through  electronic  mail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your  name  added  to  the  mailing list, send to  xinu-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@purdue.edu. To send mail to the Xinu list,  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-info@purdu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s by C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Design Vol. 1 The Xinu Approach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13-63753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Design Vol. 1 The Xinu Approach (PC Edition)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Comer &amp; F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13-63818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BN 0-13-63827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Design Vol. 1 The Xinu Approach (Macintosh Edition)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Comer &amp; Mu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13-638529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BN 0-13-63854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Design Vol. II Internetworking with Xinu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13-637414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working with TCP/IP: Principles, Protocols, and Architecture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13-47015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ooks and listed software are available from  P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e  Hall,  College  Marketing  Department,  Eng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s, NJ  07632 .    Phone  Mail  Order  Dept.  (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7-5937 Software, except those listed above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Xinu  Project,  Computer  Science 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due University, West Lafayette, IN  47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