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 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\- ghostscrip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 programming language similar to Adobe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tm) language, which is in turn similar t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it as a Gh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interprets commands from standard input until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^D or CTRL-D)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quit' character (^C) also terminates Ghost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s(1), lp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news group ``gnu.ghostscript.bugs'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