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ake.doc, describes how to install Ghostscrip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executables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Install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interpreter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and VMS systems, g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MS-DOS systems, if you are using the Watcom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OS extender, dos4g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Unix systems,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terpreter initialization files: gconfig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s_init.ps, gs_statd.ps, gs_fonts.ps, and sym__enc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nt map: Fon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font: uglyr.g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se.doc for a description of the search algorithm used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any of these files when using the library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urrently provides no way to install fonts.  This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and will be fixed someti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Building Ghostscrip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generally distributed in the form of a compressed t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packed, this file puts all the Ghostscript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s.  Ghostscript is also available in the form of PC-compatib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escribed by a collection of several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mak - a generic makefile used on all platforms (except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s.mak - a makefile listing 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ak - the makefiles for specifi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platform-specific makefil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ault search path(s) for the initialization an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 GS_LIB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bugging options (macro TDEBU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device drivers to be included (DEVICE_DEVS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t of optional features to be included (FEATURE_DEVS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-specific makefile will include comments describ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except the DEVICE_DEVS options.  The DEVICE_DEV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vs.mak, even though the file that must be edi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distributed with Ghostscript define thes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_LIB_DEFAULT: on Unix systems, the current directory 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 MS-DOS systems, C:\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DEBUG: no debugging code included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_DEVS: platform-specific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_DEVS: platform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latform-specific options described be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tforms.  See the "Options" section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ke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uding a dot-matrix printer driver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efault resolution parameters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interpreter, you need all the .h and .c files (and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) included in the distribution, as well as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he files created by the build process (reloca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and miscellaneous scratch files)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you should move it to another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MS-DO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, EGA, and VESA (SuperVGA) display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GI (Borland Graphics Interface) driver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GA and Hercules displ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-compatible 9-pin dot matrix printer at 120 x 60 DP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-compatible 24-pin dot matrix printer at 180 x 180 DP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on BJ-10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P PaintJet, DeskJet, and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you need MS-DOS version 3.3 or later, and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development system or the Watcom C/386 development syste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default configuration generates an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directory where 'make' was run should be the fi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looking up the Ghostscript initialization and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Ghostscript executable, all you need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'make' target that simply attempts to compi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in the current directory.  Some of these compilations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nes that succeed will go considerably faster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pay the overhead of loading the compiler into memory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rategy for building the executable for the first time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very widely used .h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ompilations that fail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get the Ghostscript sources from a Unix 'tar' file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a MS-DOS machine, the files will all have linefe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+ linefeed as the line terminator, which will mak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happy.  I don't know the simplest way to fix this: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to an editor and writing it back out again may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Borland environment, you need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version 2.0 or later) or Turbo C++ or Borland C++ (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; specifically, the compiler, 'make' utility, and link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ither the Borland assembler (version 1.0 or later) 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version 4.0 or later).  Before compiling or link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urboc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"tbcplus.mak"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urbo C++ or Borland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ource files and the makefile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c.cfg (the flags and switches for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.tr (the linker commands for the library test program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.tr (the linker commands for the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 (a variety of batch files used in the bu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omments in the turboc.mak and tbcplus.m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various configuration parameters.  If you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following, you should definitely read t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you want or need to change any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iler files are in c:\tc (for Turbo C) or c:\b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or Borland C++)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are using the Borland assembler (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want an executable that will run on any PC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processor type (8088, 8086, V20, 80186, 80286, V30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) and regardless of whether a math coprocessor (80x87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noying messages from the DOS extender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 with the Watcom C/386 compiler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!include watc.mak &gt;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,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Unix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distributed with Ghostscript selects the follow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Windows driv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or linking, you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unix-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g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ln -s unix-ansi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C compiler is a standard Kernighan &amp; Ritchi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gcc, or an ANSI C compiler other than gc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11 client header files are located in some directory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 not automatically search, you must change the XINCLU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o include a specific -I switch.  See the comment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in the file gdevx.c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X server do not implement tiling proper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SetTil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The result will run a lot slower, bu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this fixes the problem, report it to whoever made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versions of the X server do not implement bitmap/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roperly.  This may show up as white or black rectang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appear.  If this happens, it may help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XPutImag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.  Again, there will be a serious performance penalty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xes the problem, notify the supplier of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Ghostscript is set up to compile and link in a generi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ome Unix environments may require changing th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make an executable is invok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with cc, it must preprocess each .c file to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yntax defined in Kernighan and Ritchie, which is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ix compilers (other than gcc) support. 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by a utility called ansi2kn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.  The makefile automatically builds ansi2k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2knr preprocessing step is included in the makefile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.c files.  ansi2knr creates a file called _temp_.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ode.  If you want to change this name for some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unix-cc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mentioned makefiles are actually generated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*head.mak, *tail.mak, gs.mak, and devs.mak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edit the appropriate one of these files, and the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_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o reconstruct the unix-*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pparently a bug in the MIPS C compiler which causes gxdi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incorrectly if optimization is enabled (-O). 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is found, do not use -O with the MIPS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ollo, you must run the compiler in ANSI-compatible mod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K= &lt;null string&gt; in the makefile); otherwise, it giv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for any function declared as returning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ompiler bug, if you are building Ghostscript on an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 version of gcc older than version 1.38,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3.59 can't handle the final linking step in some cases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's standard make (e.g., /bin/make)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unbundled C compiler (SC1.0) doesn't compile Ghostscrip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fast option is selected: Ghostscript core-dumps in build_gs_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g, or use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RS/6000, you must define _POSIX_SOURCE and you must use the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not cc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unix-ansi.mak CC=c89 XCFLAGS=-D_POSIX_SOUR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INCLUDE=-I/usr/misc/X11/include XLIBDIRS=-L/usr/misc/X1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pparently some (but not all) releases of the C library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 function: if the declaration in math_.h produce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moving it.  Also, the IBM X11R3 server is known to be buggy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X server if possible.  Even beyond all this, many people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 on the RS/6000.  The usual symptom is that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s OK, but produces garbaged output on the screen.  The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particular versions of AIX or the X server;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at this time.  The following combinations of AI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4,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are know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X 3.1.5, MIT X11R5, c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SC Unix with gcc, an appropriate make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XCFLAGS="-D__SVR3 -posix" LDFLAGS="-shlib -posix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LIBS="-linet -lnsl_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 for you, try removing the -sh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 Unix C compiler apparently can't handle the Pn macros in st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range compilation errors on SCO Unix, see if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ix from SCO.  Meanwhile, to use gcc with SCO OD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head.mak for the appropriat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build Ghostscript from source (VAX/VMS version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-CC.MAK and VMS-GCC.MAK are VMS DCL comman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Ghostscript from scratch using either the DEC C compiler, C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GNU C compiler, GCC.  According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f these two compilers installed in ord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  (Other C compilers may work: CC and GCC are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ested to date.)  These two command files buil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 in the object library GS.OLB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(X11) installed on your system, the executable images 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.EXE, and XLIB.EXE will als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customization of the X11 driver i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use a backing pixmap.  If you use a backing pix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s will redisplay properly when they are co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but drawing operations will go slower.  This choic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e in the file gdevx.c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int use_backin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use of a backing pixmap.  However,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ndow may not be properly redrawn after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an icon or exposed after being occlud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of DEC's X server (DECwindows) have bu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_XPutImage or use_XSetTile to 0, as describ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broad bands of color where dither patterns should app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splayed white on top of black rectangles or not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f this happens, change use_XSetTile or use_XPutImage to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The result will run a lot slower, but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Report the problem to DEC, or whoever supplied your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ANSI syntax for function definitions. Thu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C compiler, each .C file is converted to the older C syntax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dition of Kernighan and Ritchie and stored in a .C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is performed by VMS-CC.MAK using the ansi2knr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hostscript distribution.  If you are building a debug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.CC files will be left behind by VMS-CC.MAK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Debugger; otherwise, the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's C compiler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  If you have GNU C, issue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DEBUG" may be specified with either command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debuggable Ghostscrip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VMS-CC.MAK DEBUG    -or-   $ @VMS-GCC.MAK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switches and file names when invoking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GS as a fore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isk:[directory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isk" and "directory" specify the disk and directory wher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== "$DUA1:[GHOSTSCRIPT]G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interpreter to be run from any directory, defin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which points to the Ghost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isk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hostscript to locate its initialization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irectory -- see use.doc for further detail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terpreter, merely type GS.  Although DCL normal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arameters to upper case, C programs receive their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That i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-I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witch "-isys$login" to the interpreter.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witches, enclose them in double quotes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GS "-Isys$logi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 guide to the fil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machine dependencies in Ghostscript.  A few of the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chine-specific.  These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&lt;platform&gt;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d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_v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achine-specific conditionals in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thing&gt;_.h, and in gdevmem.c.  If you are going to exten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machines or operating systems, you should check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oth .c and .h) for ifdef's on things other than DEBU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count on making a new makefile and a new gp_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c is a test driver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gs, gx, or gz (both .c and .h), other than gs.c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ibrary.  Files beginning with gdev are devic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de, also part of the library.  Other files beginning with 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that don't fall neatly into either the kernel 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c is the main program for the languag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z are Ghostscript operator files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lly follow the section headings of the operator summ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2 of the PostScrip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beginning with i, and .h files not beginning with g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nterpreter.  See the makefile for a littl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files are divide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files that are logically part of the interpret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tentially useful outside Ghostscript, whose names don'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, z, or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*.c (a flexible stream package, including the Level 2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ters' supported by Ghostscri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.c (a procedure tracing package for debugging) and u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stub for trace.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