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 C driver (gdevcdj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or want to do something like add new settable attribut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and resolution), you probably do need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est of this document.  It might be a good idea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in 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  (Note that this de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llow procedure defaul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  Note that if a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optional procedures, you do NOT have to modify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ther than the ones specifically listed above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h, which is included in gx.h, which is included in gdevprn.h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Ghostscript can clean up all allocat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of the structure; for byte arrays, num_elem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lement_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;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(e.g., from a printer), return -1; otherwise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The contents of the bits beyond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scan line (as defined by the device wid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tual_data is not NULL, get_bits may either copy the bits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*actual_data = str, or it may leave the bit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point to them in *actual_data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guaranteed to start on a 32-bit boundary and to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32 bits; also in this case, the bits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be there 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lements in all array-valued properties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 operator finds out how much storage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device properties may require closing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it.  If this is the case, the put_props procedure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; a higher-level routine (gs_putdeviceprops)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