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ANSWER OUTPUT FI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AnsOut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AnswerOutput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Scop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default filename for the answer output file may b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value of the default NULL implies that no defaul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riab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Varia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