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Refr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fr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efresh button to refresh the selected area in the plo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need to be done occasionally, in situations where X Windows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resh the workspace for some rea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