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Image Capture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apture Image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"image cap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ure Image pane  of editimage provides a convenient way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images from windows displayed on the screen.  Captur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displayed in the editimage workspace.  Captur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to an output file, if desired;  the Khoros 2.0 V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be used with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source\fP of image capture may be a specific window, o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hole.  You may capture the entire source, or you may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ion of the source to capture using a rubberb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capture feature supports capture of both 24-bit and 8-bit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lanes captured depends on the display from which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.  For example, on a 24-bit display, capture of both 8-bit and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s possible; the captured image will be 8-bit if the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image was 8-bit, or 24-bit if the source of the captured im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.  On an 8-bit display, an 8-bit image will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capture feature \fIcannot\fP handle capture of area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r split visual displays, or areas containing multiple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ifferent methods which may be used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re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re Window, Interactive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re Window, Specification by Name/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 Area, Interactive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 Area, Specification by Name/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when a window is used as the image source,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or image capture is obscured by any other windows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will also include the obscuring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ntire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provides a convenient way to capture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"Use screen as source". Second, select "Capture ALL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reen".  Third, click on the "Capture"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entire screen to be captured and displayed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 can also be captured interactively using the "Area of Intere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creen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lows you to capture a specified portion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number of windows which it may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Use screen as source". Make sure that no other flag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lick on the 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rubber-band around the area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tured.  To rubberband the area of interest, first click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desired portion of the screen; the curso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like the upper left hand corner of a box.  \fIKee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\fP, move the mouse to the lower right hand corn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creen;  the active portion will be indicated by rubber b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ber-banded portion of the screen will be displayed in the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s soon as you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ntire Window, Interactive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capture a single window in its entirety from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specifying the window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elect "Use (interactively indicated) window as source". 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apture ALL of window or screen".  Third, click on the 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changes to the cross, click on the window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be automatically displayed in the editimag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ntire Window, Specification by Name/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capture a single window in its entirety from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window that you want by its name or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"Name/ID of source window".  Then, fill in the name or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window.  If the name or ID of a window is unknown,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1 utility program "xwininfo" to obtain it.  Next, select "Captur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screen".  Third, click on the 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be automatically displayed in the editimag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indow Area, Interactive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capture part of a single window, interactivel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at you want, and then interactively specifying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elect "Use (interactively indicated) window as source".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flags are selected.  Then, click on the 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ill be prompted to click on the window which is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lick on the desired window, you will then be prompted to rubber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interest within that window.  When rubber-banding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ained to locations within the specified window, making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ny area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indow Area, Specification by Name/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capture part of a single window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at you want by its name or window ID, and then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rea of interest within that window.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"Name/ID of source window".  Then, fill in the name or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window.  If the name or ID of a window is unknown,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1 utility program "xwininfo" to obtain it. 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flags are selected.  Then, click on the 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rubber-band the area of interest with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When rubber-banding, the cursor will be constrained t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cified window, making it impossible to capture any are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 of Captured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, you may output the captured image to an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in the desired output filename in the "Outpu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hit &lt;cr&gt;.  This will have the effect of captur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it in the workspace, just as clicking on the "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es; however, in addition to being displayed in the editimage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ured image will also be written out to the specified file in Kho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VIF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itmap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supports output of images in bitmap format. When the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bitmap format?" flag is selected, the capture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down to a bit (binary) image before the resulting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clusion of Window Manager Deco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 window is captured, the window manager deco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with the image.  Select "Grab the window manager decor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at the window manager decoration is to be included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utpu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