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INPUT 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InputFi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i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Liv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ion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ion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Se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Se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n Input File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input file.  The default value may be left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InputFi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