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FLAG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Fla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flag; one of Selected (TRUE) or Not Selected (FA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