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LOGICAL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tle which will indicate the meaning of thi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.  The actual value of this member of the togg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number of the order in which it was created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logical toggle member will have a value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