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"Windowing/Thresholding"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clipping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thresholding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pixel clipping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pixel thresholding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pixel clipping" "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pixel thresholding" "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glossary "threshold object" "A threshold visual object provides a mechanism with which an image may be clipped or threshol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Threshol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shold feature of editimage provides a mechanism with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pixel thresholding or pixel clipping operations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mage.   When "Pixel Clipping" is the selected m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pixel clipping on the image; when "Pixel Threshold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elected mode, you can perform pixel thresholding o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Pixel Cli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clipping is used to mask out certain parts of the imag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desired range of pixels is observed.  Pixel clipping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 windowed region of the original pixel value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elects the pixel value of the masked region; all valu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ed region will be set to this masked region pix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sked region pixel value does not exist in the color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grey level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"Clipped Region" logical is set to "accept", the original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of the image will be displayed \fIinside\fP the region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and upper scroll bars; this can be thought of as a bandpass fil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"Clipped Region" logical is set to "reject", the original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will be displayed \fIoutside\fP the region defined by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per scroll bars; this can be thought of as a bandreject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Pixel Threshol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thresholding is used to perform real-time image thres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nerates a binary (or 2 pixel value) image.  Pixel thresholding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 non-zero pixel value to the selected region; the rest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urned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Threshold Region" logical is set to "non-inverted",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mage \fIinside\fP the region defined by the lower and upper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will be displayed as white, and those outside the regio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black.  When the "Threshold Region" logical is set to "inverted"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display is used, ie, those values \fIoutside\fP the reg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ower and upper scroll bars will be displayed as white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region will be displayed as bl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